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412921958"/>
      <w:bookmarkStart w:id="1" w:name="__Fieldmark__7_341292195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412921958"/>
      <w:bookmarkStart w:id="3" w:name="__Fieldmark__8_341292195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412921958"/>
      <w:bookmarkStart w:id="5" w:name="__Fieldmark__9_341292195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412921958"/>
      <w:bookmarkStart w:id="7" w:name="__Fieldmark__10_341292195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